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Stage 3: Skill Check 12 </w:t>
      </w:r>
      <w:r>
        <w:rPr>
          <w:rFonts w:cs="Calibri" w:ascii="Calibri" w:hAnsi="Calibri"/>
          <w:b/>
          <w:u w:val="single"/>
        </w:rPr>
        <w:t>Answer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129"/>
        <w:gridCol w:w="3379"/>
        <w:gridCol w:w="652"/>
        <w:gridCol w:w="1033"/>
        <w:gridCol w:w="1688"/>
        <w:gridCol w:w="2212"/>
        <w:gridCol w:w="1165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190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95pt;margin-top:0.1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 xml:space="preserve">0    8    16    24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1.</w:t>
              <w:tab/>
              <w:tab/>
              <w:t xml:space="preserve">27 ÷ 3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70305</wp:posOffset>
                  </wp:positionH>
                  <wp:positionV relativeFrom="paragraph">
                    <wp:posOffset>292735</wp:posOffset>
                  </wp:positionV>
                  <wp:extent cx="902335" cy="7194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About how long is a kids’ cartoon show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15 minut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50 minut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1 hour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2. What is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worth in this number?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7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700 </w:t>
            </w:r>
            <w:r>
              <w:rPr>
                <w:rFonts w:cs="Calibri" w:ascii="Calibri" w:hAnsi="Calibri"/>
                <w:b/>
                <w:bCs/>
                <w:sz w:val="20"/>
                <w:szCs w:val="28"/>
              </w:rPr>
              <w:t>(hundreds)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2.</w:t>
              <w:tab/>
              <w:tab/>
              <w:t xml:space="preserve">9 x 4 =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3. Put these in order, smallest first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    412    421    1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42, 241, 412, 421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 Use  7 x 8 = 56 to solve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560 ÷ 8 =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Tick the shape which is a face of a cylinder.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99695</wp:posOffset>
                      </wp:positionV>
                      <wp:extent cx="628015" cy="2933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45pt;margin-top:7.85pt;width:49.4pt;height:2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4925</wp:posOffset>
                      </wp:positionV>
                      <wp:extent cx="382905" cy="3829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2.75pt;width:30.1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84455</wp:posOffset>
                      </wp:positionV>
                      <wp:extent cx="659765" cy="304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05pt;margin-top:6.65pt;width:51.9pt;height:2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79375</wp:posOffset>
                      </wp:positionV>
                      <wp:extent cx="449580" cy="3441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00B0F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00B0F0"/>
                                      <w:sz w:val="40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27.1pt;mso-wrap-distance-left:9.05pt;mso-wrap-distance-right:9.05pt;mso-wrap-distance-top:0pt;mso-wrap-distance-bottom:0pt;margin-top:6.25pt;mso-position-vertical-relative:text;margin-left:7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00B0F0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B0F0"/>
                                <w:sz w:val="40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ircle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4. Draw an arrow to label 7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"/>
                <w:lang w:val="en-US" w:eastAsia="en-US"/>
              </w:rPr>
            </w:pPr>
            <w:r>
              <w:rPr>
                <w:rFonts w:cs="Calibri" w:ascii="Calibri" w:hAnsi="Calibri"/>
                <w:sz w:val="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-5715</wp:posOffset>
                      </wp:positionV>
                      <wp:extent cx="1995170" cy="79375"/>
                      <wp:effectExtent l="5080" t="508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5120" cy="79200"/>
                                <a:chOff x="0" y="0"/>
                                <a:chExt cx="199512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82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2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856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20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84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5925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89840" y="0"/>
                                      <a:ext cx="180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98748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7560" y="0"/>
                                  <a:ext cx="99756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997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8640" y="0"/>
                                    <a:ext cx="808920" cy="7920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94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0896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840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840" y="0"/>
                                      <a:ext cx="1440" cy="799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-0.45pt;width:157.1pt;height:6.25pt" coordorigin="335,-9" coordsize="3142,125">
                      <v:group id="shape_0" style="position:absolute;left:335;top:-9;width:1572;height:125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3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35;top:-9;width:1557;height:125">
                          <v:shape id="shape_0" stroked="t" o:allowincell="t" style="position:absolute;left:33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630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94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268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579;top:-9;width:2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890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1906;top:-9;width:1571;height:125">
                        <v:shape id="shape_0" stroked="t" o:allowincell="t" style="position:absolute;left:1906;top:-9;width:157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2203;top:-9;width:1274;height:125">
                          <v:shape id="shape_0" stroked="t" o:allowincell="t" style="position:absolute;left:2203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51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847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161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5;top:-9;width:1;height:12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60960</wp:posOffset>
                      </wp:positionV>
                      <wp:extent cx="1270" cy="179705"/>
                      <wp:effectExtent l="37465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0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b0f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4.8pt;width:0.1pt;height:14.1pt;flip:y" type="_x0000_t32">
                      <v:stroke color="#00b0f0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4855</wp:posOffset>
                      </wp:positionH>
                      <wp:positionV relativeFrom="paragraph">
                        <wp:posOffset>16510</wp:posOffset>
                      </wp:positionV>
                      <wp:extent cx="398780" cy="23558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1.3pt;mso-position-vertical-relative:text;margin-left:1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Arrow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Eggs come in boxes of 6. I need 27 eggs. How many boxes should I buy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461010</wp:posOffset>
                      </wp:positionV>
                      <wp:extent cx="354330" cy="4686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3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5. Circle all the </w:t>
            </w:r>
            <w:r>
              <w:rPr>
                <w:rFonts w:cs="Calibri" w:ascii="Calibri" w:hAnsi="Calibri"/>
                <w:b/>
                <w:szCs w:val="20"/>
              </w:rPr>
              <w:t>multiples</w:t>
            </w:r>
            <w:r>
              <w:rPr>
                <w:rFonts w:cs="Calibri" w:ascii="Calibri" w:hAnsi="Calibri"/>
                <w:szCs w:val="20"/>
              </w:rPr>
              <w:t xml:space="preserve"> of 4.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6      8      14      16      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, 16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01.55pt;margin-top:5.15pt;width:12.25pt;height:14.3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5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1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5405</wp:posOffset>
                      </wp:positionV>
                      <wp:extent cx="156210" cy="18224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5.1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247650</wp:posOffset>
                      </wp:positionV>
                      <wp:extent cx="156210" cy="18224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5pt;margin-top:19.5pt;width:12.25pt;height:14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72720</wp:posOffset>
                      </wp:positionV>
                      <wp:extent cx="1847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85pt;margin-top:13.6pt;width:14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15. Shade          of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shap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202565</wp:posOffset>
                      </wp:positionV>
                      <wp:extent cx="354330" cy="46863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6.9pt;mso-wrap-distance-left:9.05pt;mso-wrap-distance-right:9.05pt;mso-wrap-distance-top:0pt;mso-wrap-distance-bottom:0pt;margin-top:15.95pt;mso-position-vertical-relative:text;margin-left: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321310</wp:posOffset>
                      </wp:positionV>
                      <wp:extent cx="223520" cy="215265"/>
                      <wp:effectExtent l="5715" t="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35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172,10800" path="l0,21600xee" stroked="t" o:allowincell="t" style="position:absolute;margin-left:139.75pt;margin-top:25.3pt;width:17.55pt;height:16.9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321945</wp:posOffset>
                      </wp:positionV>
                      <wp:extent cx="382905" cy="240665"/>
                      <wp:effectExtent l="3810" t="63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170" h="10800">
                                    <a:moveTo>
                                      <a:pt x="4430" y="2079"/>
                                    </a:moveTo>
                                    <a:arcTo wR="10800" hR="10800" stAng="-7568817" swAng="75688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170,10800" path="l0,21600xee" stroked="t" o:allowincell="t" style="position:absolute;margin-left:72.15pt;margin-top:25.35pt;width:30.1pt;height:18.9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328930</wp:posOffset>
                      </wp:positionV>
                      <wp:extent cx="1270" cy="60515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0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85pt;margin-top:25.9pt;width:0.05pt;height:4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323850</wp:posOffset>
                      </wp:positionV>
                      <wp:extent cx="90678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06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5pt;margin-top:25.5pt;width:7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28930</wp:posOffset>
                      </wp:positionV>
                      <wp:extent cx="589915" cy="60515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0040" cy="60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25.9pt;width:46.4pt;height:47.5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How many right angles are in this shape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31775</wp:posOffset>
                      </wp:positionV>
                      <wp:extent cx="308610" cy="246380"/>
                      <wp:effectExtent l="0" t="3810" r="571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616">
                                    <a:moveTo>
                                      <a:pt x="17311" y="2184"/>
                                    </a:moveTo>
                                    <a:arcTo wR="10800" hR="10800" stAng="-3175306" swAng="317530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2183" coordsize="10800,8616" path="l0,21600xee" stroked="t" o:allowincell="t" style="position:absolute;margin-left:45.3pt;margin-top:18.25pt;width:24.25pt;height:19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85140</wp:posOffset>
                      </wp:positionV>
                      <wp:extent cx="1496060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96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38.2pt;width:117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265430</wp:posOffset>
                      </wp:positionV>
                      <wp:extent cx="223520" cy="215265"/>
                      <wp:effectExtent l="5715" t="571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356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172" h="10800">
                                    <a:moveTo>
                                      <a:pt x="10427" y="6"/>
                                    </a:moveTo>
                                    <a:arcTo wR="10800" hR="10800" stAng="-5518647" swAng="55186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172,10800" path="l0,21600xee" stroked="t" o:allowincell="t" style="position:absolute;margin-left:140.05pt;margin-top:20.9pt;width:17.55pt;height:16.9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6.</w:t>
              <w:tab/>
              <w:tab/>
              <w:t>612 + 100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12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7710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38375</wp:posOffset>
                  </wp:positionH>
                  <wp:positionV relativeFrom="paragraph">
                    <wp:posOffset>38735</wp:posOffset>
                  </wp:positionV>
                  <wp:extent cx="214630" cy="453390"/>
                  <wp:effectExtent l="0" t="0" r="0" b="0"/>
                  <wp:wrapNone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400" t="32685" r="6419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65935</wp:posOffset>
                  </wp:positionH>
                  <wp:positionV relativeFrom="paragraph">
                    <wp:posOffset>24130</wp:posOffset>
                  </wp:positionV>
                  <wp:extent cx="214630" cy="453390"/>
                  <wp:effectExtent l="0" t="0" r="0" b="0"/>
                  <wp:wrapNone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4196" t="-7" r="3400" b="32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24130</wp:posOffset>
                  </wp:positionV>
                  <wp:extent cx="217805" cy="438785"/>
                  <wp:effectExtent l="0" t="0" r="0" b="0"/>
                  <wp:wrapNone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89685</wp:posOffset>
                  </wp:positionH>
                  <wp:positionV relativeFrom="paragraph">
                    <wp:posOffset>38735</wp:posOffset>
                  </wp:positionV>
                  <wp:extent cx="217805" cy="438785"/>
                  <wp:effectExtent l="0" t="0" r="0" b="0"/>
                  <wp:wrapNone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7900" t="31117" r="228" b="3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3990</wp:posOffset>
                      </wp:positionV>
                      <wp:extent cx="184785" cy="1270"/>
                      <wp:effectExtent l="635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13.7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075" distR="89535" simplePos="0" locked="0" layoutInCell="1" allowOverlap="1" relativeHeight="5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715</wp:posOffset>
                      </wp:positionV>
                      <wp:extent cx="901700" cy="5099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5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971">
                                    <a:moveTo>
                                      <a:pt x="191" y="833"/>
                                    </a:moveTo>
                                    <a:cubicBezTo>
                                      <a:pt x="15" y="714"/>
                                      <a:pt x="0" y="261"/>
                                      <a:pt x="175" y="142"/>
                                    </a:cubicBezTo>
                                    <a:cubicBezTo>
                                      <a:pt x="350" y="23"/>
                                      <a:pt x="1068" y="0"/>
                                      <a:pt x="1244" y="119"/>
                                    </a:cubicBezTo>
                                    <a:cubicBezTo>
                                      <a:pt x="1420" y="238"/>
                                      <a:pt x="1391" y="741"/>
                                      <a:pt x="1229" y="856"/>
                                    </a:cubicBezTo>
                                    <a:cubicBezTo>
                                      <a:pt x="1067" y="971"/>
                                      <a:pt x="367" y="952"/>
                                      <a:pt x="191" y="8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b0f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971" path="m191,833c15,714,0,261,175,142c350,23,1068,0,1244,119c1420,238,1391,741,1229,856c1067,971,367,952,191,833xe" stroked="t" o:allowincell="t" style="position:absolute;margin-left:91.05pt;margin-top:-0.45pt;width:70.95pt;height:40.1pt;mso-wrap-style:none;v-text-anchor:middle">
                      <v:fill o:detectmouseclick="t" on="false"/>
                      <v:stroke color="#00b0f0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Circle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 the marble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7.</w:t>
              <w:tab/>
              <w:tab/>
              <w:t>682 + 176 =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573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pt;margin-top:21.25pt;width:11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335915</wp:posOffset>
                      </wp:positionV>
                      <wp:extent cx="1270" cy="177800"/>
                      <wp:effectExtent l="37465" t="0" r="381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8pt;margin-top:26.45pt;width:0.05pt;height:13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69875</wp:posOffset>
                      </wp:positionV>
                      <wp:extent cx="1436370" cy="79375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0" cy="79200"/>
                                <a:chOff x="0" y="0"/>
                                <a:chExt cx="143640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7480" cy="792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4848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16040" y="0"/>
                                    <a:ext cx="1800" cy="7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06668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34960" y="0"/>
                                  <a:ext cx="1800" cy="79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1.25pt;width:113.1pt;height:6.25pt" coordorigin="886,425" coordsize="2262,125">
                      <v:group id="shape_0" style="position:absolute;left:886;top:425;width:1131;height:125">
                        <v:shape id="shape_0" stroked="t" o:allowincell="t" style="position:absolute;left:886;top:425;width:1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435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4;top:425;width:2;height:12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256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46;top:425;width:2;height:12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7. What fraction is labelled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3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90195</wp:posOffset>
                      </wp:positionV>
                      <wp:extent cx="398780" cy="23558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.55pt;mso-wrap-distance-left:9.05pt;mso-wrap-distance-right:9.05pt;mso-wrap-distance-top:0pt;mso-wrap-distance-bottom:0pt;margin-top:22.8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7620</wp:posOffset>
                      </wp:positionV>
                      <wp:extent cx="201930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-0.6pt;width:15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4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237490</wp:posOffset>
                  </wp:positionV>
                  <wp:extent cx="1936750" cy="1162050"/>
                  <wp:effectExtent l="0" t="0" r="0" b="0"/>
                  <wp:wrapNone/>
                  <wp:docPr id="45" name="Char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Char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Favourite football teams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173990</wp:posOffset>
                      </wp:positionV>
                      <wp:extent cx="374650" cy="48577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127.85pt;margin-top:13.7pt;width:29.45pt;height:38.2pt;mso-wrap-style:none;v-text-anchor:middle">
                      <v:fill o:detectmouseclick="t" type="solid" color2="#ff4f0f"/>
                      <v:stroke color="#00b0f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9 people said ‘Man City’. Show thi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people said ‘Man Utd’ than said ‘Chelsea’?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Bar draw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8. Write a sum to check 54 + 18 = 72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270</wp:posOffset>
                      </wp:positionV>
                      <wp:extent cx="257175" cy="18097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05pt;margin-top: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-3175</wp:posOffset>
                      </wp:positionV>
                      <wp:extent cx="257175" cy="18097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75pt;margin-top:-0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heck:           72 -            =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54, 18 </w:t>
            </w:r>
            <w:r>
              <w:rPr>
                <w:rFonts w:cs="Calibri" w:ascii="Calibri" w:hAnsi="Calibri"/>
                <w:b/>
                <w:bCs/>
                <w:sz w:val="18"/>
                <w:szCs w:val="28"/>
              </w:rPr>
              <w:t>(vice versa)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0.45pt;width:18.15pt;height:36.9pt" coordorigin="308,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8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21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715</wp:posOffset>
                      </wp:positionV>
                      <wp:extent cx="230505" cy="46863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0.45pt;width:18.15pt;height:36.9pt" coordorigin="847,9" coordsize="363,738">
                      <v:shape id="shape_0" stroked="f" o:allowincell="t" style="position:absolute;left:847;top: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3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94615</wp:posOffset>
                      </wp:positionV>
                      <wp:extent cx="1148715" cy="14160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141480"/>
                                <a:chOff x="0" y="0"/>
                                <a:chExt cx="1148760" cy="14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0"/>
                                  <a:ext cx="28944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7.45pt;width:90.5pt;height:11.15pt" coordorigin="1716,149" coordsize="1810,223">
                      <v:rect id="shape_0" fillcolor="white" stroked="t" o:allowincell="t" style="position:absolute;left:1716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72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8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9;top:149;width:455;height:2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98450</wp:posOffset>
                      </wp:positionV>
                      <wp:extent cx="1148080" cy="14160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141480"/>
                                <a:chOff x="0" y="0"/>
                                <a:chExt cx="1148040" cy="14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0960" y="0"/>
                                  <a:ext cx="577080" cy="1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145440" cy="14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8pt;margin-top:23.5pt;width:90.4pt;height:11.15pt" coordorigin="1716,470" coordsize="1808,223">
                      <v:group id="shape_0" style="position:absolute;left:1716;top:470;width:909;height:223">
                        <v:rect id="shape_0" fillcolor="white" stroked="t" o:allowincell="t" style="position:absolute;left:171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94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17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396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15;top:470;width:909;height:223">
                        <v:rect id="shape_0" fillcolor="white" stroked="t" o:allowincell="t" style="position:absolute;left:261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44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073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295;top:470;width:228;height:2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8.</w:t>
            </w:r>
            <w:r>
              <w:rPr>
                <w:rFonts w:cs="Calibri" w:ascii="Calibri" w:hAnsi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94615</wp:posOffset>
                      </wp:positionV>
                      <wp:extent cx="230505" cy="244475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7.45pt;mso-position-vertical-relative:text;margin-left: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9. To a no. I add 13 then subtract 29. I now have 3. What did I start with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5pt;margin-top:2.6pt;width:18.15pt;height:36.9pt" coordorigin="1867,52" coordsize="363,738">
                      <v:shape id="shape_0" stroked="f" o:allowincell="t" style="position:absolute;left:1867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0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33020</wp:posOffset>
                      </wp:positionV>
                      <wp:extent cx="230505" cy="46863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2.6pt;width:18.15pt;height:36.9pt" coordorigin="2446,52" coordsize="363,738">
                      <v:shape id="shape_0" stroked="f" o:allowincell="t" style="position:absolute;left:2446;top:5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59;top:414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>19. Subtract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1285</wp:posOffset>
                      </wp:positionH>
                      <wp:positionV relativeFrom="paragraph">
                        <wp:posOffset>122555</wp:posOffset>
                      </wp:positionV>
                      <wp:extent cx="230505" cy="244475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65pt;mso-position-vertical-relative:text;margin-left:10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fractions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7620</wp:posOffset>
                      </wp:positionV>
                      <wp:extent cx="20193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-0.6pt;width:15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7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What is the missing number?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9525</wp:posOffset>
                      </wp:positionV>
                      <wp:extent cx="257175" cy="18097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0.7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 xml:space="preserve">212  +            = 307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45pt;margin-top:2.9pt;width:18.15pt;height:36.9pt" coordorigin="1809,58" coordsize="363,738">
                      <v:shape id="shape_0" stroked="f" o:allowincell="t" style="position:absolute;left:1809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22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pt;margin-top:2.9pt;width:18.15pt;height:36.9pt" coordorigin="2240,58" coordsize="363,738">
                      <v:shape id="shape_0" stroked="f" o:allowincell="t" style="position:absolute;left:2240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53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1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8pt;margin-top:2.9pt;width:18.15pt;height:36.9pt" coordorigin="2676,58" coordsize="363,738">
                      <v:shape id="shape_0" stroked="f" o:allowincell="t" style="position:absolute;left:2676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89;top:420;width:19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36830</wp:posOffset>
                      </wp:positionV>
                      <wp:extent cx="230505" cy="46863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55pt;margin-top:2.9pt;width:18.15pt;height:36.9pt" coordorigin="3111,58" coordsize="363,738">
                      <v:shape id="shape_0" stroked="f" o:allowincell="t" style="position:absolute;left:3111;top:5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224;top:42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i/>
              </w:rPr>
              <w:t xml:space="preserve">. </w:t>
            </w:r>
            <w:r>
              <w:rPr>
                <w:rFonts w:cs="Calibri" w:ascii="Calibri" w:hAnsi="Calibri"/>
              </w:rPr>
              <w:t xml:space="preserve">Write th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rgest fraction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:1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8"/>
              </w:rPr>
            </w:pPr>
            <w:r>
              <w:rPr>
                <w:rFonts w:cs="Calibri" w:ascii="Calibri" w:hAnsi="Calibri"/>
                <w:b/>
                <w:bCs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7620</wp:posOffset>
                      </wp:positionV>
                      <wp:extent cx="201930" cy="1270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5pt;margin-top:-0.6pt;width:15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/>
                <w:bCs/>
                <w:szCs w:val="28"/>
              </w:rPr>
              <w:t>8</w:t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1T09:01:00Z</dcterms:modified>
  <cp:revision>94</cp:revision>
  <dc:subject/>
  <dc:title>Level 4 Test 1</dc:title>
</cp:coreProperties>
</file>